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ilie Buske-Ferman, Katie Hicke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. Judi Moreill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S 5443-20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March 2011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s Cite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ter Hubel, Joy. "EUREKA: Six Easy Steps to Research Success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Library Media Connec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3.6 (2005): 44-45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cademic Search Complete</w:t>
      </w:r>
      <w:r>
        <w:rPr>
          <w:rFonts w:cs="Times New Roman" w:ascii="Times New Roman" w:hAnsi="Times New Roman"/>
          <w:color w:val="000000"/>
          <w:sz w:val="24"/>
          <w:szCs w:val="24"/>
        </w:rPr>
        <w:t>. EBSCO. Web. 26 Feb. 2011.</w:t>
        <w:br/>
        <w:t xml:space="preserve">aron123. “IMGP6866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orgueFi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eb. 10 Mar. 2011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&lt;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rguefile.com/archive/display/7292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>The Big6: Information &amp; Technology Skills for Student Achievemen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. Big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10. Web. 10 Ma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11. &lt;http://www.big6.com/&gt;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ecerroni. “IMG_64241.JPG.”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Photograph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>. morgueFile.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Web. 10 Mar. 2011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ab/>
        <w:t>&lt;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http://www.morguefile.com/archive/display/13358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&gt;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isenberg, Michael B., and Robert E. Berkowitz. “Big6 &amp; Super3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formation Age Inqui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UPUI, 2010. Web. 11 Mar. 2011. &lt;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rtualinquiry.com/inquiry/big6.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racey. “JGS_LittleInquisitiveOne.jpg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orgueFi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eb. 10 Mar. 2011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&lt;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rguefile.com/archive/display/14339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 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Kid Looking for Easter Eggs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Person Asleep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Person Frustrated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Person Pointing to Watch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Person Sad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ckey, Katie. “Person Scared.” Photograph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imoto</w:t>
      </w:r>
      <w:r>
        <w:rPr>
          <w:rFonts w:cs="Times New Roman" w:ascii="Times New Roman" w:hAnsi="Times New Roman"/>
          <w:color w:val="000000"/>
          <w:sz w:val="24"/>
          <w:szCs w:val="24"/>
        </w:rPr>
        <w:t>. Web. 10 Mar. 2011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ughes, Sandra. "The Big6 as a Strategy for Student Research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School Libraries in Can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2.4 (2003): 28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cademic Search Complete</w:t>
      </w:r>
      <w:r>
        <w:rPr>
          <w:rFonts w:cs="Times New Roman" w:ascii="Times New Roman" w:hAnsi="Times New Roman"/>
          <w:color w:val="000000"/>
          <w:sz w:val="24"/>
          <w:szCs w:val="24"/>
        </w:rPr>
        <w:t>. EBSCO. Web. 26 Feb. 2011.</w:t>
        <w:br/>
        <w:t>jdurham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Timeliner pics 002.jpg”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Photograph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morgueFi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eb. 10 Mar. 2011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>&lt;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morguefile.com/archive/display/5405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&gt;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kisky. “homework.jpg.” Photograph.morgueFile. Web. 10 Mar. 2011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&lt;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rguefile.com/archive/display/67220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evin_p. 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brary 291109 001.jpg.” Photograph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orgueFil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b. 10 Mar. 201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&lt;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orguefile.com/archive/display/63823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 xml:space="preserve">Little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mi J., and Barbara J. Shoemaker. “Big6 and Super3 Overview Handout Pages.”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 xml:space="preserve">Th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ab/>
        <w:t>Big6: Information &amp; Technology Skills for Student Achievemen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. Big6, 2001. Web pdf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0 Mar. 2011. &lt;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g6.com/go/wp-content/2008/02/Big6Handouts.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ttle, Tami J. "Super3." 9 Mar. 2011. &lt;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cademic.wsc.edu/redl/classes/Tami/super3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&gt;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cCleod, Kevin. “The House of Leaves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competech.co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 Mar. 2011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competech.com/m/c/royalty-free/index.html?feels[]=Suspensefu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cCleod, Kevin. “Work Is Work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Incompetech.com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Mar. 2011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competech.com/m/c/royalty-free/index.html?feels[]=Humorou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&gt;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soft. “Homework Paper: 100.” MS ClipArt, n.d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soft. “Librarian.” MS ClipArt, n.d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262A2C"/>
          <w:sz w:val="24"/>
          <w:szCs w:val="24"/>
        </w:rPr>
      </w:pPr>
      <w:r>
        <w:rPr>
          <w:rFonts w:cs="Times New Roman" w:ascii="Times New Roman" w:hAnsi="Times New Roman"/>
          <w:color w:val="262A2C"/>
          <w:sz w:val="24"/>
          <w:szCs w:val="24"/>
        </w:rPr>
        <w:t xml:space="preserve">Milam, Peggy. "A Road Map for the Journey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Library Media Connection</w:t>
      </w:r>
      <w:r>
        <w:rPr>
          <w:rFonts w:cs="Times New Roman" w:ascii="Times New Roman" w:hAnsi="Times New Roman"/>
          <w:color w:val="262A2C"/>
          <w:sz w:val="24"/>
          <w:szCs w:val="24"/>
        </w:rPr>
        <w:t xml:space="preserve"> 22.7 (2004): 20-23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A2C"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Academic Search Complete.</w:t>
      </w:r>
      <w:r>
        <w:rPr>
          <w:rFonts w:cs="Times New Roman" w:ascii="Times New Roman" w:hAnsi="Times New Roman"/>
          <w:color w:val="262A2C"/>
          <w:sz w:val="24"/>
          <w:szCs w:val="24"/>
        </w:rPr>
        <w:t xml:space="preserve"> EBSCO. Web. 26 Feb. 2011.</w:t>
      </w:r>
    </w:p>
    <w:p>
      <w:pPr>
        <w:pStyle w:val="Normal"/>
        <w:spacing w:lineRule="auto" w:line="480" w:before="0" w:after="0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edham, Joyce. "The Big6 or Super3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Library Tal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.4 (2002): 20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Academic Search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ab/>
        <w:t>Complete</w:t>
      </w:r>
      <w:r>
        <w:rPr>
          <w:rFonts w:cs="Times New Roman" w:ascii="Times New Roman" w:hAnsi="Times New Roman"/>
          <w:color w:val="000000"/>
          <w:sz w:val="24"/>
          <w:szCs w:val="24"/>
        </w:rPr>
        <w:t>. EBSCO. Web. 26 Feb. 2011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lson, Annette C.H., and Danielle N. DuPuis. “Super3’s Transformation: A Hero Is Born—</w:t>
      </w:r>
    </w:p>
    <w:p>
      <w:pPr>
        <w:pStyle w:val="Normal"/>
        <w:spacing w:lineRule="auto" w:line="48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ewsletter 11.1.3.” The Big6: Information &amp; Technology Skills for Student Achievement. Big6. 2010. Web. 11 Mar. 2011.</w:t>
      </w:r>
    </w:p>
    <w:p>
      <w:pPr>
        <w:pStyle w:val="Normal"/>
        <w:spacing w:lineRule="auto" w:line="480" w:before="0" w:after="0"/>
        <w:ind w:left="720" w:firstLine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big6.com/2010/11/15/super3s-transformation-a-hero-is-born-enewsletter-11-1-3/" \l "comment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www.big6.com/2010/11/15/super3s-transformation-a-hero-is-born-enewsletter-11-1-3/#comment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&gt;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binson, Laura Eisenberg. "EARLY LEARNERS. (Cover story)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Library Media Connec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7.2 (2008): 10-11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cademic Search Complete</w:t>
      </w:r>
      <w:r>
        <w:rPr>
          <w:rFonts w:cs="Times New Roman" w:ascii="Times New Roman" w:hAnsi="Times New Roman"/>
          <w:color w:val="000000"/>
          <w:sz w:val="24"/>
          <w:szCs w:val="24"/>
        </w:rPr>
        <w:t>. EBSCO. Web. 26 Feb. 2011.</w:t>
        <w:br/>
        <w:t xml:space="preserve">“Super3 Dinos: Green Bay Community ABC Book.” n.p., n.d. Web. 10 Mar. 2011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g6.com/presentations/super3dinos/index.php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Works Consulte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Big6 and Super3 Handouts, Organizers, and Checklists Tools.”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 xml:space="preserve">The Big6: Information &amp;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ab/>
        <w:t>Technology Skills for Student Achievemen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.  Big6, 2001.  Web.  10 Mar. 2011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g6.com/2001/12/15/big6%e2%84%a2-tools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&gt;.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Stripling, Barbara. "Inquiry: Inquiring Minds Want to Know."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"/>
        </w:rPr>
        <w:t xml:space="preserve">School Library Media Activities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"/>
        </w:rPr>
        <w:tab/>
        <w:t xml:space="preserve">Monthly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XXV.1 (2008): 50-52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 xml:space="preserve">Library, Information Science &amp; Technology Abstracts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"/>
        </w:rPr>
        <w:tab/>
        <w:t>with Full Tex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. EBSCO. Web. 13 Feb. 2011.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sectPr>
      <w:headerReference w:type="default" r:id="rId15"/>
      <w:headerReference w:type="firs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uske-Ferman and Hickey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Georgia" w:hAnsi="Georgia" w:eastAsia="Times New Roman" w:cs="Georgia"/>
      <w:b/>
      <w:bCs/>
      <w:color w:val="603C14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Georgia" w:hAnsi="Georgia" w:eastAsia="Times New Roman" w:cs="Georgia"/>
      <w:b/>
      <w:bCs/>
      <w:color w:val="603C14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Citation1">
    <w:name w:val="citation1"/>
    <w:basedOn w:val="Normal"/>
    <w:qFormat/>
    <w:pPr>
      <w:spacing w:lineRule="auto" w:line="480" w:before="0" w:after="0"/>
      <w:ind w:hanging="375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guefile.com/archive/display/729215" TargetMode="External"/><Relationship Id="rId3" Type="http://schemas.openxmlformats.org/officeDocument/2006/relationships/hyperlink" Target="http://www.morguefile.com/archive/display/133583" TargetMode="External"/><Relationship Id="rId4" Type="http://schemas.openxmlformats.org/officeDocument/2006/relationships/hyperlink" Target="http://virtualinquiry.com/inquiry/big6.htm" TargetMode="External"/><Relationship Id="rId5" Type="http://schemas.openxmlformats.org/officeDocument/2006/relationships/hyperlink" Target="http://www.morguefile.com/archive/display/143392" TargetMode="External"/><Relationship Id="rId6" Type="http://schemas.openxmlformats.org/officeDocument/2006/relationships/hyperlink" Target="http://www.morguefile.com/archive/display/540572" TargetMode="External"/><Relationship Id="rId7" Type="http://schemas.openxmlformats.org/officeDocument/2006/relationships/hyperlink" Target="http://www.morguefile.com/archive/display/672205" TargetMode="External"/><Relationship Id="rId8" Type="http://schemas.openxmlformats.org/officeDocument/2006/relationships/hyperlink" Target="http://www.morguefile.com/archive/display/638236" TargetMode="External"/><Relationship Id="rId9" Type="http://schemas.openxmlformats.org/officeDocument/2006/relationships/hyperlink" Target="http://www.big6.com/go/wp-content/2008/02/Big6Handouts.pdf" TargetMode="External"/><Relationship Id="rId10" Type="http://schemas.openxmlformats.org/officeDocument/2006/relationships/hyperlink" Target="http://academic.wsc.edu/redl/classes/Tami/super3.html" TargetMode="External"/><Relationship Id="rId11" Type="http://schemas.openxmlformats.org/officeDocument/2006/relationships/hyperlink" Target="http://incompetech.com/m/c/royalty-free/index.html?feels[]=Suspenseful" TargetMode="External"/><Relationship Id="rId12" Type="http://schemas.openxmlformats.org/officeDocument/2006/relationships/hyperlink" Target="http://incompetech.com/m/c/royalty-free/index.html?feels[]=Humorous" TargetMode="External"/><Relationship Id="rId13" Type="http://schemas.openxmlformats.org/officeDocument/2006/relationships/hyperlink" Target="http://big6.com/presentations/super3dinos/index.php" TargetMode="External"/><Relationship Id="rId14" Type="http://schemas.openxmlformats.org/officeDocument/2006/relationships/hyperlink" Target="http://www.big6.com/2001/12/15/big6&#8482;-tools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37:00Z</dcterms:created>
  <dc:creator>Katie</dc:creator>
  <dc:description/>
  <cp:keywords/>
  <dc:language>en-US</dc:language>
  <cp:lastModifiedBy>Katie</cp:lastModifiedBy>
  <dcterms:modified xsi:type="dcterms:W3CDTF">2011-03-11T22:38:00Z</dcterms:modified>
  <cp:revision>45</cp:revision>
  <dc:subject/>
  <dc:title/>
</cp:coreProperties>
</file>